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563740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75642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