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43393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01858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60298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223407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26081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403209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509159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36591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08992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61289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29074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