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nl_ : tactic -&gt;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THE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