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L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mparing two numerals, returns a theorem saying whe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BASEN r [...] &lt;= BASEN r [...]"},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BASEN r [...] &lt;= BASEN r [...]) = b}, where {b} is {"T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of the expected form, and the radix of the two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, and the radix must be a numeric constant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all elements of the digit lists must be numeric constant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LE_CONV "BASEN 16 [8;10;14] &lt;= BASEN 16 [12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ASEN 16[8;10;14]) &lt;= (BASEN 16[12;4]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COMPARE_CONV, BASEN_GE_CONV, BASEN_GT_CONV, BASEN_L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