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ASSUMPTION_O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. t1 IS_ASSUMPTION_OF t2 = t1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