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3270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28438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48287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24123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