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158401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909212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767990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16543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