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517543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84493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182865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711560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