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240424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799944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913584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073366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