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36759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66024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07406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74654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