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8971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2083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83007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