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88576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8438355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2590509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3968143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