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31718390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69338806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