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897246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80834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28734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28478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