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176317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118090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252909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