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80485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54289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0821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