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60271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16572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354149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42159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37334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43690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26350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3108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