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5475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20079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23755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93209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