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946823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7546853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3187145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411030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4814407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8518809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188293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4679604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