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64082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55514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4713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62669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