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68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003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54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267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572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342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105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289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9282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534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634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164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815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