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581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355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2426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2887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355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685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748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319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774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177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085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733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541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819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5919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649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0323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