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8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6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55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29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951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45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6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018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2127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035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268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49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161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63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51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