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548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887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3540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4261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641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8097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1675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5355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04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390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739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138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669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