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327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00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333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492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464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0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138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553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108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05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692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59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12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89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89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59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709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