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05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095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7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556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934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59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242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2095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566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293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3797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03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557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418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31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