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78762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41428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90035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16473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01551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95708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15180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38758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6256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29224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77542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88662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36061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