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54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26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032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4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52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11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59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17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265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041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45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2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18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2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35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95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2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