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442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598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355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275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634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263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627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514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807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732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457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414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957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44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836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