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41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879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231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11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249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716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640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865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23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720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893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828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587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