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203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339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823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352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802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2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669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326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07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858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818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310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107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615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575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449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406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