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516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444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477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75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183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727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571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596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16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86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68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039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887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459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920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