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041185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6553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4388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