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634087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01749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14531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857350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78438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65946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81689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90638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55545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92294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23468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01230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12767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51425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76891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208327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06625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93990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03516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1862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83539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93347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8350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07694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863901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40588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28962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78467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44963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91435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785598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91880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31774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42842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181430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57167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0403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65107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48718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