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89800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1926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94077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84050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4859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26233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280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8665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4588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56382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57609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9762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94629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26861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88064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72314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1067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45347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307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2101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2595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2706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13217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52175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3018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0128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6156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72020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1280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69975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04886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503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9471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9129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976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4007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84160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3840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7273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