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584845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232568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2649850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6334880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838601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917220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781732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501006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515592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304705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742635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251346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857671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358441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695206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600377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832955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408187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305689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5156515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097159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944400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96405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706184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653159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797714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787259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473095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87160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598097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638900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529105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001270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0884942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712060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8694259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978875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305183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880625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