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59400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48038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9946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72506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7184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80861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87104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61217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91944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26177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30907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95031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06511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13409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63476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48738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69910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77679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3978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25179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54239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01369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84223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35422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51461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45807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01801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64399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64762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59806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07285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80813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76494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20096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59807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5643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92642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68618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61171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