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34248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76623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982095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834636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