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913548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11767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