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590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427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448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708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